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473543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649906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