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95548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2110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7459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2779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