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4545559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8743977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