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67786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9945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94817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98896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