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50633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7935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73883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4647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