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1551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49622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96740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6674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