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3184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59182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32676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