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8402437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0484225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4195353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