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042658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680967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20200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