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97694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00928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49869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17552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22655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90165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46510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42267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