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50416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47767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19392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02656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