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99296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920664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75700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666287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138278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39022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960677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815386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