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072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36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91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788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646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74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230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332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154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38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90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0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766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177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34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026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97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