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300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30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675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899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93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540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677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185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541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029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3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261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573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