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388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205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740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810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847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840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750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154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499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604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680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759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878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431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711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513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942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