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55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757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694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509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455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19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542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858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474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031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036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030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442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05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098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