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859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915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342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785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497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762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400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770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869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185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20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285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887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90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074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