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085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51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406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729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43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50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09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162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128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980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39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9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247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