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9256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229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2460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8292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431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89045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045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251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8446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149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968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0408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7239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6752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6345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5768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89536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