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1478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1945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6648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906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8205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3410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39870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5587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3228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465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162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58539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3443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778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4246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858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353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