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176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590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382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75912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182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97665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938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1781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587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954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16049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9927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9753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17762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654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