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427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568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846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47264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74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9868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28611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873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546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4742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39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73983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3786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4128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5647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