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080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9734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1566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262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125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90636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8574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91705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597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8180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6071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88026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7934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