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76970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288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5440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61525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2185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78958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92868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481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79045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3618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598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627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2712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