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672204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217014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