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686081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105930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