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0324178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63121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04393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