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3697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16283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35138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37919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86606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2536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20117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54117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84826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88874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34978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33148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5190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39995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1616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88983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54162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26240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40413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28568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10567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04065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79414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91704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56046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58125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0724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98539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70182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18746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5512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99860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92912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87471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1722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01370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30354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26768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09263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