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982412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029052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616232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87821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74328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563886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735294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86935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619910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20094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52846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034761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63981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605956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99783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13087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99716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11311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3651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311050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298130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925585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047764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093881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17238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730380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38761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26138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773203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360640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66133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88822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206156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72007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52002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303460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62526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331412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65395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