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07234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613391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60259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